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682073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252541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0668773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